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1"/>
        <w:gridCol w:w="360"/>
        <w:gridCol w:w="1682"/>
        <w:gridCol w:w="397"/>
        <w:gridCol w:w="1674"/>
        <w:gridCol w:w="405"/>
        <w:gridCol w:w="1432"/>
        <w:gridCol w:w="365"/>
        <w:gridCol w:w="1441"/>
        <w:gridCol w:w="365"/>
        <w:gridCol w:w="1913"/>
        <w:gridCol w:w="14"/>
      </w:tblGrid>
      <w:tr>
        <w:trPr>
          <w:trHeight w:val="242" w:hRule="atLeast"/>
        </w:trPr>
        <w:tc>
          <w:tcPr>
            <w:tcW w:w="1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</w:tr>
      <w:tr>
        <w:trPr>
          <w:trHeight w:val="5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ganization and transitions make the essay clear and easy to read.  The body is well developed. The conclusion leaves the reader with a good understanding of what makes this guitarist uniqu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beginning interests the reader. The middle supports the focus. The conclusion works well. Transitions are used.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riting is divided into a beginning, a middle and an ending. Some transitions are used.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ginning or ending is weak. The middle needs a paragraph for each main point. More transitions are needed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beginning, middle and ending all run together. Paragraphs and transitions are needed.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say should be reorganized.</w:t>
            </w:r>
          </w:p>
        </w:tc>
      </w:tr>
      <w:tr>
        <w:trPr>
          <w:trHeight w:val="377" w:hRule="atLeast"/>
        </w:trPr>
        <w:tc>
          <w:tcPr>
            <w:tcW w:w="1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ion and Conclusion</w:t>
            </w:r>
          </w:p>
        </w:tc>
      </w:tr>
      <w:tr>
        <w:trPr>
          <w:trHeight w:val="144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say clearly demonstrates a command for the listed requirements in the introduction and conclusion.  All information that is included is correc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one element from the introduction and/or conclusion is missing.  All of the information included is correc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two or more elements from the introduction and/or conclusion that are missing.  There might be some inaccurate information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of the requirements for the introduction and conclusion have been fulfilled.  There is missing and/or inaccurate information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little of the requirements for the introduction and conclusion have been fulfilled.  There is missing and/or inaccurate information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 of the requirements for the intro and conclusion were followed.</w:t>
            </w:r>
          </w:p>
        </w:tc>
      </w:tr>
      <w:tr>
        <w:trPr>
          <w:trHeight w:val="368" w:hRule="atLeast"/>
        </w:trPr>
        <w:tc>
          <w:tcPr>
            <w:tcW w:w="1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 Paragraphs</w:t>
            </w:r>
          </w:p>
        </w:tc>
      </w:tr>
      <w:tr>
        <w:trPr>
          <w:trHeight w:val="6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say clearly demonstrates a command for the listed requirements in the body paragraphs.  All information that is included is correct and detailed giving a clear indication of the guitaris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one element from the body paragraphs is missing.  All of the information included is correct.  There is still a clear indication of the guitaris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two or more elements from the body paragraphs that are missing.  There might be some inaccurate information.  There is not a clear indication of the guitarist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of the requirements for the body paragraphs have been fulfilled.  There is missing and/or inaccurate information. There is not a clear indication of the guitarist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ry few of the requirements for the body paragraphs have been fulfilled.  There is missing and/or inaccurate information.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 of the requirements for the body paragraphs were followed. There is not a clear indication of the guitarist, if any indication at a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701"/>
        <w:gridCol w:w="360"/>
        <w:gridCol w:w="1682"/>
        <w:gridCol w:w="397"/>
        <w:gridCol w:w="1674"/>
        <w:gridCol w:w="405"/>
        <w:gridCol w:w="1432"/>
        <w:gridCol w:w="365"/>
        <w:gridCol w:w="1441"/>
        <w:gridCol w:w="365"/>
        <w:gridCol w:w="1913"/>
        <w:gridCol w:w="14"/>
      </w:tblGrid>
      <w:tr>
        <w:trPr>
          <w:trHeight w:val="323" w:hRule="atLeast"/>
        </w:trPr>
        <w:tc>
          <w:tcPr>
            <w:tcW w:w="1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nventions</w:t>
            </w:r>
          </w:p>
        </w:tc>
      </w:tr>
      <w:tr>
        <w:trPr>
          <w:trHeight w:val="5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say is error fre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say has a few minor errors in punctuation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say has a few minor errors in punctuation, spelling, or grammar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errors confuse the reader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errors make the essay difficult to read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 is needed to make corrections.</w:t>
            </w:r>
          </w:p>
        </w:tc>
      </w:tr>
      <w:tr>
        <w:trPr>
          <w:trHeight w:val="413" w:hRule="atLeast"/>
        </w:trPr>
        <w:tc>
          <w:tcPr>
            <w:tcW w:w="13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Works Cited</w:t>
            </w:r>
          </w:p>
        </w:tc>
      </w:tr>
      <w:tr>
        <w:trPr>
          <w:trHeight w:val="5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cited is formatted correctly and includes at least 1 sourc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cited is generally formatted correctly (one error in format) and includes at least 1 source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cited is generally formatted correctly (two errors in format) and includes at least 1 source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ource is listed, but contains no formatting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cited section does not exist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Rubric for Guitar Research Essay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15:00Z</dcterms:created>
  <dc:creator> </dc:creator>
  <dc:description/>
  <cp:keywords/>
  <dc:language>en-US</dc:language>
  <cp:lastModifiedBy> </cp:lastModifiedBy>
  <cp:lastPrinted>2012-01-26T12:06:00Z</cp:lastPrinted>
  <dcterms:modified xsi:type="dcterms:W3CDTF">2012-01-26T19:50:00Z</dcterms:modified>
  <cp:revision>7</cp:revision>
  <dc:subject/>
  <dc:title>Ideas</dc:title>
</cp:coreProperties>
</file>